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3964202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3767520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438759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02582416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2741218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19608481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2915606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065774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